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Modernización a base de pavimento asfáltico en las calles de Aquiles Serdán y J. Agustín Castro, en la cabecera municipal de Tlahualilo, dgo., mediante la construcción consistente en trabajos de Terracerías, Pavimentos, Estructuras, Señalamientos y Dispositivos de Seguridad,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OCHO (8)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MODERNIZACIÓN A BASE DE PAVIMENTO ASFÁLTICO EN LAS CALLES DE AQUILES SERDÁN Y J. AGUSTÍN CASTRO, EN LA CABECERA MUNICIPAL DE TLAHUALIL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7:44:00Z</dcterms:created>
  <dc:creator>Ing. Alejandro Reyna Pacheco</dc:creator>
  <dc:description/>
  <cp:keywords/>
  <dc:language>en-US</dc:language>
  <cp:lastModifiedBy>Ing. Reyna</cp:lastModifiedBy>
  <cp:lastPrinted>2020-11-20T10:15:00Z</cp:lastPrinted>
  <dcterms:modified xsi:type="dcterms:W3CDTF">2021-01-08T17:55:00Z</dcterms:modified>
  <cp:revision>3</cp:revision>
  <dc:subject/>
  <dc:title>ESPECIFICACIONES  TÉCNICAS</dc:title>
</cp:coreProperties>
</file>